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начальника управления муниципального контроля администрации Ейского городского поселения </w:t>
      </w:r>
    </w:p>
    <w:p>
      <w:pPr>
        <w:pStyle w:val="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марта 2021 № 11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 исполнения требований земельного законодательства физическими лицами на территории Ейского городского поселения Ейского района (муниципальный земельный контроль) на период с 1 апреля по 31 декабря 2021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3"/>
        <w:gridCol w:w="709"/>
        <w:gridCol w:w="2552"/>
        <w:gridCol w:w="1417"/>
        <w:gridCol w:w="1559"/>
        <w:gridCol w:w="1560"/>
      </w:tblGrid>
      <w:tr>
        <w:trPr>
          <w:trHeight w:val="1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 (объекта земельных отношений, к/н 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поручение,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(собственник) земельного участка, 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дения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цедуры (рабочих дн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осущес-щий муниц-ный контроль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2б, бокс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Ейского городского суда  от  22.02.2020 по де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-391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кун Алекс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2б, бокс №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натов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2б, бокс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ров Владислав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2б, бокс №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никова Ири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2б, бокс №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никова Ири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 бокс №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никова Ири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 бокс №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докименко Алекс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2б, бокс №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ба Васил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2б, бокс №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трин 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бокс № 20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хачева Екатер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 бокс №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бокс № 2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хачев Пет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 2б,бокс №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кин Андр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рин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очкин Павел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Паве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н Светлан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 2б, бокс №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а Анастасия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, г. Ейск, ул. Рабочая, 2б, бокс № 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шин Артур Жаку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 Валент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ч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дов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цевич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Константин Александрович, Прокопенко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кин Павел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онов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кова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к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алов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г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ский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Серг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ынская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рина Валентина Фё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ко Васи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ко Лид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но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3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5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ямова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енко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тько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лай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янова Наталья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8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ин Валери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 Апполинар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 Олег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4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азиев Замир Гал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а Гал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Никола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Владими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89-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росян Генрик Гран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ецкая – Лопин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494-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Ма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4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Андр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енко Фед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4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ин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ьман Геннадий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ков Александр Рафа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 Григорий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№ 5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гибесова Татьяна Тимоф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Ма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426, 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4.02.2020 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Ли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№ 3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30.10.2020  №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12.08.2019  №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щевин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12.08.2019  № 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й Анато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4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3.02.2020 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 Герман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 2б, бокс № 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 Игорь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 2б, бокс № 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Викто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Октябрьская,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10.07.2020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да Серг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5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булина Наталь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 бокс № 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Светла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б, бокс № 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т 07.04.2020  №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Николай Вки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ереулок Невский, 14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ки Кошевой В.И. от 03.11.2020 К -1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нко Александр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юксембург, 6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ина от 28.10.2020 № Р-1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ороленко,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гражданин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 13.08.2020. №М-1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к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, 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 от 12.11.2020 № 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Н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сковская, 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нова Наталь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Западная, 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ежрайонной Ейской прокуратуры от 08.12.2020 № 7-20-2020/1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Либкнехта,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 О.В., Лаптев Е.А., Кузнецов В.В., Найд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Амурская, 12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 от 19.02.2021 № Г – 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садовое товарищество «Южное» 2 -й надел, участок № 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садовое товарищество «Южное» 2 -й надел, участок № 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чук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4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Style18"/>
              <w:spacing w:lineRule="auto" w:line="240" w:before="0" w:after="0"/>
              <w:ind w:left="256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Маркса,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межрайонной Ейской прокуратуры от 11.02.2021 №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Татьяна Ивановна, Рукосуева Дания Ансаровна, Капелин Сергей Владимирович, Абрамова Станислава Ивановна, Гейс Мария Владимировна, Каткова Татьяна Юрьевна, Слышик Светлана Юрьевна, Оборина Любовь Алексеевна, Баженова Татьяна Владимировна, Шапошников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садовое товарищество «Южное» 2 -й надел, участок № 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йл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78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С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Таманская,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нко Д.А., Шмидт Н.А., Магдалина Л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нко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Маркса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кин В.А., Девяткин Э.А., Девяткин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ервомайская 123, угол улицы Таманской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авчинский А.А., Мравчинская А.С., Пядышева О.Д., Баммахтанов А.Т., Баммахтанова А.Т., Стешенко А.Н., Стешенко Б.Б., Пядышева Е.Д., Штефан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СНТ «Спутник», участок №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к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ляжная,  2/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ко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оселок Широчанка, ул. Огородна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ол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Маркса,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Л.М., Захватаева Н.Н., Кентаева С.Г., Майоров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вердлова, 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Либкнехта, 120, угол ул. Павлова,  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М.Н., Ковалева Е.В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енина,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а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д О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ниц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Армавирская, 45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Армавирская, 24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ежмуниципального отдела Россре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/35/39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х. от 10.11.2020 № 6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ун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ЕГПЕР от 17.12.2020 № 328-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улатов Рудольф Фарваж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ул. Нижнесадовая, 5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ин В.С., Кожин А.В., Кожина А.В., Кож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 Светла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иманская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Ольг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Игорь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2 угол ул. Шмидта, 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ене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ляжная, 7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Крис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, п. Широчанка, ул. Ейская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Викто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й Сергей Федерович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 Вероник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ер. Приморский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Сергей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Октябрьская, 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 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вердлова, 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 Евгени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лександр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Советов,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дов Эдуард Ант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леханова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це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раснофлотская,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Валент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 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Валент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Нижнесадовая, д. 138, 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ян Сергей Ю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Нижнесадовая, 48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ев Олег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ервомайская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ян Олег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ролетарская, 51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а Евген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Ейск, ул. Николаевская,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Бердянская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ий Игорь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, г. Ейск, ул. Мира,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уха Ан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 Окс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Ивановская, 52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Макс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ира, 2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ская Надежд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оветов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иманск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ира, 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ченко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раснодарская, д.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ьева Наталь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Серге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енко Еле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енко Еле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садовая, 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мирский Ром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Васили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Ирина Константиновн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оветов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ская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упей Лиди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арская, 177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ан 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едина, 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чук Ольг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евченко,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лександ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СНТ «Авиатор», участок № 325, 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г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рла  Либкнехта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ота Лилия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Нижнесадовая, 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кова Варвар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, г. Ейск, ул. Победы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ман Тамар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ская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аров Михаил Филипп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ер. Печерский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щина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Никола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ионова Лил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2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льник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Валер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к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енина, 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из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Рабочая, 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шкевич Ив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Морская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жекова Лилия Мухамедж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Яныше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жекова Лилия Мухамеджановн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евченко,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вич Виктория Никола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Бердянская,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я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якова Елена Викторовн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а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Игорь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Гоголя,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чик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Чапаева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Ольга Сали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Чапаева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Ната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раснодарская, 177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ченко Геннад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а Елен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Янышева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 Максим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амар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онова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ервомайская, 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мирская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евченко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ев Владими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Одесская,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ина Екате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 Вад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садовая,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Алл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2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Тамара Рамаз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2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2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 20.02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ас Надежд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ас Дмитри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ас Наталья Павл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ас Ярослав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рове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Никола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ыкин Вячеслав Кузьм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ан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нко Дмитрий 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, г. Ейск,  ул. Лиманская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Любовь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Никола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айон, г. Ейск, ул. Шмидта, 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Андр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48, угол ул. Калинина, 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Марианна Вале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. Широчанка, ул. Блюхер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 Ейск, пер. Апрельский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ира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Геннад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Октябрьская,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хитько Альберт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адежд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ская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фуллов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 Ейск, ул. Октябрьская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хов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Рабочая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ер. Морской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ва Валенти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нов Сергей Аль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Чапаева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енко Алексе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ролетарская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ук Валент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Нижнесадовая, 5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рина Н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Гоголя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Калинина,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викова Валент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едина,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еди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кина Клавдия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ервомайская,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ян Павел Карапе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тенко Нелли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ыков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 Ейск,  ул Гоголя, 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га Ир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а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товская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 Гадежд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Пролетарская,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Олег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дова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Советов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икова Любовь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садова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цева Светла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236, угол ул. Чапаева, 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Тамара Рамаз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 ул. Свердлов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ченко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ть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, 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еев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манская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Лид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Павлова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юльник Еле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, 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Серге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2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гдана Хмельницкого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ушенко Виктор Николаевич Щелгачева Мар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гачева Наталь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товская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ый Виктор Макс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Ольг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 ул. Полевая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ов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, 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г. Ейск, ул. Калинина 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льг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садовая, 3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Серг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ьев Камышановых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Еле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мидта, 2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Еле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, 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ин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опоткина, 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ченко Гал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арская,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енин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утина Ир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Павел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жнесадовая, 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ченко Лар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ак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ило Татья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94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ев Евген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арская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лов Ви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а Эльвира Ден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а Анастас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дянская,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ян Матево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арская, 14, угол ул. Морской, 119-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зелок Галина Геннадьевна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ышоев Павлик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ир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ынина Ин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товская, д.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имко Татьяна Анатольевн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ецкий Евген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Армавирская, 241/3, г/б 823, 824, 8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х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вановская, д. 52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Максим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ская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ова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. Ейск, ул. Чапаев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р Аркад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Ялтинский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викова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ой Олег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ипенко,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йло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1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цев Васили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Гогол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рин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олевая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 Ольг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Таманская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ин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лько Клара Тимоф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пер. Морской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хина Таслима Валимухаме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2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ершенко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абочая, 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Ир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ян Владимир К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 , ул. Морская,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мо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алинина,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Никола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Владимир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обеды,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Ларис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дянская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я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а Светлана Мар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 , ул. Морская,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суева Тамар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арская, 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ь Анастасия Вячеславов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, 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кин Евген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ирев Игорь 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. Рома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а Эльмир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олевая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ыхайло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дей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6" w:right="-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Сергей 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обеды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ковская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Морская, 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Елизавет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обеды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вердлова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Геннади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вердлов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ая Ксени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еева Вера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Гал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мина Таисия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Морская, 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анова Людмил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Ростовская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Лид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евченко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шова Ольг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 ул. Морская, 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 Юр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Сазонова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кин 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, 69 угол ул. Первомайская, 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Вер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,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И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Павлова, 7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Татья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Одесская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Красная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ских Дмит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Нижнесадовая, 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кив Руслан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ина Вер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Шмидта, 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ин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Ейск, ул. Лиманская, 1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//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ыв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</w:tbl>
    <w:p>
      <w:pPr>
        <w:pStyle w:val="Style18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16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*В – выездная, Д – документарная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61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91832941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4:00Z</dcterms:created>
  <dc:creator>Денис Долгов</dc:creator>
  <dc:description/>
  <cp:keywords/>
  <dc:language>en-US</dc:language>
  <cp:lastModifiedBy>User</cp:lastModifiedBy>
  <cp:lastPrinted>2021-04-01T11:30:00Z</cp:lastPrinted>
  <dcterms:modified xsi:type="dcterms:W3CDTF">2021-04-01T13:00:00Z</dcterms:modified>
  <cp:revision>3</cp:revision>
  <dc:subject/>
  <dc:title/>
</cp:coreProperties>
</file>